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６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Medium;游ゴシック"/>
                <w:kern w:val="0"/>
                <w:sz w:val="20"/>
                <w:szCs w:val="20"/>
              </w:rPr>
              <w:t>「弱い心」をコントロー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hinGoPro-Regular;游ゴシック"/>
                <w:kern w:val="0"/>
                <w:sz w:val="20"/>
                <w:szCs w:val="20"/>
              </w:rPr>
              <w:t xml:space="preserve">A </w:t>
            </w:r>
            <w:r>
              <w:rPr>
                <w:rFonts w:cs="ShinGoPro-Regular;游ゴシック"/>
                <w:kern w:val="0"/>
                <w:sz w:val="20"/>
                <w:szCs w:val="20"/>
              </w:rPr>
              <w:t>節度，節制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当にだいじょうぶ？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生活を振り返り，改善すべき点などについて進んで見直しながら，望ましい生活習慣を築くとともに，自ら節度を守り，節制に心がける姿勢をもた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に気をつけることや，生活習慣の大切さについて理解し，自分の生活を見直し，節度を守り節制に心がけようとす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自分の生活をよくしていくために，生活を見直すことが大切であることが分かる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分の中にも弱い心があることを自覚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自分の中にある弱い心を見つめ直し，生活を改善し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弱い心」について考え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本当にだいじょうぶ？」を読み，「弱い心」をどのようにしていったらよいか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自分の生活をよくしていくために，生活を見直すことが大切であることが分かった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Ryumin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自分の生活を振り返り，見直すことはないか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自分の中にもある弱い心を見つめ直し，生活を改善していこうとしているか。</w:t>
            </w:r>
          </w:p>
          <w:p>
            <w:pPr>
              <w:pStyle w:val="Normal"/>
              <w:autoSpaceDE w:val="false"/>
              <w:ind w:firstLine="5040"/>
              <w:jc w:val="lef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「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本当にだいじょうぶ？」を読み，｢弱い心｣をどのようにしていったらよいかについて考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え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年度や学期の初めに１年間，１学期のめあてを決め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年度末や学期末に振り返りをさせて，次に生かせるようにさせる。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●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rFonts w:cs="ShinGoPro-Medium;游ゴシック"/>
                <w:kern w:val="0"/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 xml:space="preserve"> 生活習慣で見直したいことについて家の人と話し合わせる。</w:t>
            </w:r>
          </w:p>
        </w:tc>
      </w:tr>
      <w:tr>
        <w:trPr>
          <w:trHeight w:val="94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48:00Z</dcterms:created>
  <dc:creator>henshu</dc:creator>
  <dc:description/>
  <cp:keywords/>
  <dc:language>en-US</dc:language>
  <cp:lastModifiedBy>henshu</cp:lastModifiedBy>
  <dcterms:modified xsi:type="dcterms:W3CDTF">2019-09-05T04:47:00Z</dcterms:modified>
  <cp:revision>4</cp:revision>
  <dc:subject/>
  <dc:title/>
</cp:coreProperties>
</file>